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e parc de 2x2,a un effet Yimby en plu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ôut 50, destruction 20, mensuelle 20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endance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Vous devez teléchager le lot d'origine: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 xml:space="preserve">-  </w:t>
      </w:r>
      <w:hyperlink r:id="rId2">
        <w:r>
          <w:rPr>
            <w:rFonts w:ascii="Times New Roman" w:hAnsi="Times New Roman"/>
            <w:b/>
            <w:color w:val="0000FF"/>
            <w:sz w:val="24"/>
            <w:u w:val="single"/>
          </w:rPr>
          <w:t>Donjon médiéval</w:t>
        </w:r>
      </w:hyperlink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  auteur: Conte Fenrig mis ici en téléchargement le 22/12/2005 dans lots et ba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wnloads2.php%3Fvoir=355&amp;type=l&amp;page=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